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UMOWA  NR  ....../2011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84" w:hanging="0"/>
        <w:rPr>
          <w:b/>
          <w:b/>
          <w:sz w:val="24"/>
        </w:rPr>
      </w:pPr>
      <w:r>
        <w:rPr>
          <w:sz w:val="24"/>
        </w:rPr>
        <w:t xml:space="preserve">W dniu .............2011 r.  w  Wałbrzychu  pomiędzy </w:t>
      </w:r>
      <w:r>
        <w:rPr>
          <w:b/>
          <w:sz w:val="24"/>
        </w:rPr>
        <w:t>Gminą Wałbrzych-Zarządem Dróg i Komunikacji w Wałbrzychu, 58-302 Wałbrzych ul. Armii Krajowej 35</w:t>
      </w:r>
      <w:r>
        <w:rPr>
          <w:b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posiadającym numer identyfikacji podatkowej NIP: 886-24-82-604 oraz REGON: 891050841, </w:t>
      </w:r>
      <w:r>
        <w:rPr>
          <w:sz w:val="24"/>
        </w:rPr>
        <w:t>zwanym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dalej </w:t>
      </w:r>
      <w:r>
        <w:rPr>
          <w:smallCaps/>
          <w:sz w:val="24"/>
        </w:rPr>
        <w:t xml:space="preserve"> </w:t>
      </w:r>
      <w:r>
        <w:rPr>
          <w:b/>
          <w:i/>
          <w:smallCaps/>
          <w:sz w:val="24"/>
          <w:u w:val="single"/>
        </w:rPr>
        <w:t>"ZAMAWIAJĄCYM"</w:t>
      </w:r>
      <w:r>
        <w:rPr>
          <w:smallCaps/>
          <w:sz w:val="24"/>
        </w:rPr>
        <w:t xml:space="preserve">,  </w:t>
      </w:r>
      <w:r>
        <w:rPr>
          <w:sz w:val="24"/>
        </w:rPr>
        <w:t>reprezentowanym prze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drzeja Pięknego - Dyrek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bCs w:val="false"/>
        </w:rPr>
        <w:t xml:space="preserve">reprezentowanym przez :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 - 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.................................... -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zwanego dalej  </w:t>
      </w:r>
      <w:r>
        <w:rPr>
          <w:b/>
          <w:i/>
          <w:sz w:val="24"/>
          <w:u w:val="single"/>
        </w:rPr>
        <w:t>„WYKONAWCĄ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zleca a Wykonawca na podstawie rozstrzygniętego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o udzielenie zamówienia publicznego w trybie przetargu nieograniczonego z dnia  ................. 2011 r. zobowiązuje się do wykonania prac  utrzymaniowych (konserwacje i naprawy cząstkowe elementów) obiektów inżynierskich (ok. 70 szt.) i urządzeń odwadniających (ok. 120 szt.) w ciągach dróg gminnych i wewnętrznych na terenie miasta Wałbrzycha zgodnie z warunkami zawartymi w umowie oraz w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ofercie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kumenty te stanowią integralną część niniejszej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Umowa zostaje zawarta na </w:t>
      </w:r>
      <w:r>
        <w:rPr>
          <w:sz w:val="24"/>
          <w:szCs w:val="24"/>
        </w:rPr>
        <w:t xml:space="preserve">okres jednego roku, </w:t>
      </w:r>
      <w:r>
        <w:rPr>
          <w:b/>
          <w:sz w:val="24"/>
          <w:szCs w:val="24"/>
        </w:rPr>
        <w:t>od 12.07.2011 r. do 11.07.2012 r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Przedstawicielem Zamawiającego na budowie będzie p. Jan Filiacz,  tel. 74/641 44 0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rzedstawiciel Zamawiającego  jest uprawniony do wydawania Wykonawcy poleceń  związanych z jakością  i ilością robót, które są niezbędne do prawidłowego oraz zgodnego z umową  i  specyfikacją techniczną wykonania i odbioru przedmiotu umowy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Przedstawicielem Wykonawcy na budowie będzie kierownik robót   ………………….,  tel. ……………… .</w:t>
      </w:r>
    </w:p>
    <w:p>
      <w:pPr>
        <w:pStyle w:val="Normal"/>
        <w:jc w:val="center"/>
        <w:rPr/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1. Roboty będą wykonywane na podstawie wstępnego typowania. Protokół typowania określa zakres robót w terenie</w:t>
      </w:r>
      <w:r>
        <w:rPr>
          <w:color w:val="000000"/>
          <w:sz w:val="24"/>
        </w:rPr>
        <w:t>,</w:t>
      </w:r>
      <w:r>
        <w:rPr>
          <w:sz w:val="24"/>
        </w:rPr>
        <w:t xml:space="preserve"> termin ich wykonania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spisany wspólnie lub przesłany faksem (do godziny 15:30) jest równoznaczny z przekazaniem terenu robót.    </w:t>
      </w:r>
    </w:p>
    <w:p>
      <w:pPr>
        <w:pStyle w:val="Normal"/>
        <w:jc w:val="both"/>
        <w:rPr/>
      </w:pPr>
      <w:r>
        <w:rPr>
          <w:sz w:val="24"/>
        </w:rPr>
        <w:t xml:space="preserve">W przypadku dokonania odkrywki, jeżeli zakres prac będzie odbiegał od przewidywanego, nastąpi uzupełnienie typowania robót i </w:t>
      </w:r>
      <w:r>
        <w:rPr>
          <w:color w:val="000000"/>
          <w:sz w:val="24"/>
        </w:rPr>
        <w:t>opisane</w:t>
      </w:r>
      <w:r>
        <w:rPr>
          <w:sz w:val="24"/>
        </w:rPr>
        <w:t xml:space="preserve"> w karcie odbioru robót.</w:t>
      </w:r>
    </w:p>
    <w:p>
      <w:pPr>
        <w:pStyle w:val="Normal"/>
        <w:jc w:val="both"/>
        <w:rPr/>
      </w:pPr>
      <w:r>
        <w:rPr>
          <w:sz w:val="24"/>
        </w:rPr>
        <w:t xml:space="preserve">2. Szczegółowy zakres ewentualnych  robót remontowych będzie określany </w:t>
      </w:r>
      <w:r>
        <w:rPr>
          <w:color w:val="000000"/>
          <w:sz w:val="24"/>
        </w:rPr>
        <w:t>w dzienniku    budowy, po ich wstępnym uzgodnieniu i obligatoryjnym zgłoszeniu do właściwego     org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Wykonawca zobowiązany jest zgłosić Zamawiającemu do odbioru roboty ulegające     zakryci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W przypadku napraw dróg po robotach prowadzonych na obiektach inżynierskich i urządzeniach odwadniających, Wykonawca jest zobowiązany do zapewnienia bezpiecznego, całodobowego przejazdu w otoczeniu naruszonej nawierzchni i pobocza – </w:t>
      </w:r>
      <w:r>
        <w:rPr>
          <w:sz w:val="24"/>
          <w:szCs w:val="24"/>
        </w:rPr>
        <w:t>do czasu ich naprawy przez Wykonawcę robót drogowych wskazanego przez  Zamawiającego (za odrębną umową i wynagrodzeniem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oboty (lub ich elementy) zostaną zakończone i przekazane do eksploatacji w terminach ustalonych w  protokołach typowania robót lub dzienniku budowy.</w:t>
      </w:r>
    </w:p>
    <w:p>
      <w:pPr>
        <w:pStyle w:val="Normal"/>
        <w:jc w:val="both"/>
        <w:rPr/>
      </w:pPr>
      <w:r>
        <w:rPr>
          <w:sz w:val="24"/>
        </w:rPr>
        <w:t xml:space="preserve">6. Wykonawca ponosi pełną odpowiedzialność za wszelkie zdarzenia, mające związek z </w:t>
      </w:r>
      <w:r>
        <w:rPr>
          <w:color w:val="000000"/>
          <w:sz w:val="24"/>
        </w:rPr>
        <w:t>przedmiotem zlecenia,</w:t>
      </w:r>
      <w:r>
        <w:rPr>
          <w:sz w:val="24"/>
        </w:rPr>
        <w:t xml:space="preserve"> od momentu typowania robót  (określonego w ust. 1) lub zgłoszenia awarii, do momentu ich zakończenia (określonego w ust. 5) i naprawy nawierzchni jezdni, chodnika lub pobocza oraz uporządkowania otoczenia (destrukt itp.).</w:t>
      </w:r>
    </w:p>
    <w:p>
      <w:pPr>
        <w:pStyle w:val="Normal"/>
        <w:jc w:val="both"/>
        <w:rPr/>
      </w:pPr>
      <w:r>
        <w:rPr>
          <w:sz w:val="24"/>
        </w:rPr>
        <w:t>7. Wykonawca zobowiązuje się do usuwania w trybie natychmiastowym zagrożeń, mających wpływ na bezpieczeństwo ruchu drogowego (w przypadkach szczególnych również w godzinach popołudniowych), zgłoszonych przez Zamawiającego telefonicznie, potwierdzonych faksem oraz zabezpieczenie ich w ciągu 1 godz. zgodnie z przepisami ustawy „Prawo o Ruchu Drogowym” w razie braku możliwości natychmiastowego ich usunięcia.</w:t>
      </w:r>
    </w:p>
    <w:p>
      <w:pPr>
        <w:pStyle w:val="Normal"/>
        <w:jc w:val="both"/>
        <w:rPr/>
      </w:pPr>
      <w:r>
        <w:rPr>
          <w:sz w:val="24"/>
        </w:rPr>
        <w:t>8. Termin rozpoczęcia realizacji robót określonych w ust. 7 nie może przekroczyć 1 d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 Odbiór robót zostanie dokonany przez Zamawiającego w ciągu 10 dni od daty zgłoszenia przez Wykonawcę gotowości prac do odbioru, po przedłożeniu obmiaru robót zgodnego z formularzem cenowym </w:t>
      </w:r>
      <w:r>
        <w:rPr>
          <w:color w:val="000000"/>
          <w:sz w:val="24"/>
        </w:rPr>
        <w:t>i innymi robotami kalkulowanymi odrębnie.</w:t>
      </w:r>
      <w:r>
        <w:rPr>
          <w:b/>
          <w:sz w:val="24"/>
        </w:rPr>
        <w:t xml:space="preserve">  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Jeżeli Wykonawca nie przystąpi do robót w terminach określonych w ust. 7 i ust. 8, to Zamawiający może zlecić ten zakres robót w trybie pilnym, a Wykonawcę obciąży w całości kosztami robót zleconych zastępczo innemu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Wykonawca udostępni dla realizacji przedmiotu zamówienia pojazd dostawczy, </w:t>
      </w:r>
      <w:r>
        <w:rPr>
          <w:bCs/>
          <w:color w:val="000000"/>
          <w:sz w:val="24"/>
          <w:szCs w:val="24"/>
        </w:rPr>
        <w:t>dyspozycyjny w ciągu 0,5 godziny oraz zapewni pracownikom środki łączności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mawiający zobowiązuje się do zapłaty wynagrodzenia za przedmiot umowy w terminie 30 dni licząc od daty przedłożenia przez Wykonawcę fak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Należności będą regulowane z rachunku bankowego Zamawiającego na rachunek bankowy Wykonawcy Nr ……………………………………………..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>3. Za wykonanie przedmiotu umowy Zamawiający zapłaci wynagrodzenie ustalone na  podstawie cen jednostkowych wyszczególnionych w formularzu cenowym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Sposób naliczenia wynagrodzenia będzie wymagał przemnożenia cen jednostkowych netto podanych w formularzu cenowym przez ilość rzeczywiście wykonanych i odebranych przez przedstawiciela Zamawiającego prac, powiększony o należny podatek od towarów i usług VAT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4. </w:t>
      </w:r>
      <w:r>
        <w:rPr>
          <w:sz w:val="24"/>
        </w:rPr>
        <w:t>Całkowita wartość zleconych robót w okresie obowiązywania umowy nie może przekroczyć kwoty ................. zł netto, tj. ..................... zł brutto (słownie:  ...............................................................................), w tym VAT wynosi  ..........%  , na podstawie protokołu odbioru wykonanej usług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5. Wykonawcy nie przysługuje prawo zgłaszania roszczeń do Zamawiającego z tytułu zmniejszenia lub zwiększenia zakresu w stosunku do zakresu określonego w formularzu cenowym , stanowiącym załącznik do umowy oraz nie uzyskania maksymalnej wysokości wynagrodzenia umownego określonego w ust. 3. Ilości usług wskazanych w formularzu cenowym są ilościami orientacyjnymi </w:t>
      </w:r>
    </w:p>
    <w:p>
      <w:pPr>
        <w:pStyle w:val="Normal"/>
        <w:jc w:val="both"/>
        <w:rPr/>
      </w:pPr>
      <w:r>
        <w:rPr>
          <w:color w:val="000000"/>
          <w:sz w:val="24"/>
        </w:rPr>
        <w:t>6. W formularzu cenowym obowiązuje pełna lub średnia podstawa wyceny podana w opisie katalogu wraz z uzupełnieniem podanym w wyszczególnieniu robót.</w:t>
      </w:r>
    </w:p>
    <w:p>
      <w:pPr>
        <w:pStyle w:val="Normal"/>
        <w:jc w:val="both"/>
        <w:rPr/>
      </w:pPr>
      <w:r>
        <w:rPr>
          <w:sz w:val="24"/>
        </w:rPr>
        <w:t>7. Rozliczenie robót zleconych zgodnie z § 4 umowy, może nastąpić fakturami  przejściowymi, po dokonaniu odbioru przez Zamawiającego  zakończonych elementów robót na poszczególnych obiektach lub urządzeniach dro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Rozliczenie końcowe robót nastąpi fakturami końcowymi po zakończeniu elementów robót po ich odbiorze (odrębnie drogi gminne i wewnętrzne).</w:t>
      </w:r>
    </w:p>
    <w:p>
      <w:pPr>
        <w:pStyle w:val="Normal"/>
        <w:jc w:val="both"/>
        <w:rPr/>
      </w:pPr>
      <w:r>
        <w:rPr>
          <w:color w:val="000000"/>
          <w:sz w:val="24"/>
        </w:rPr>
        <w:t>9. W przypadku robót różnych i nieobmiarowych, porządkowych (poz. III/12 formularza cenowego) załącznikiem do faktury będzie wykaz  wykonanych robót, w którym należy podać przybliżoną ilość, opis, lokalizację, czas i datę wykonania poszczególnych robót, odrębnie dla dróg gminnych i wewnętrznyc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0. W razie zwłoki w  zapłacie  wynagrodzenia, Wykonawca może żądać od  Zamawiającego odsetek  ustaw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W przypadku ustawowej zmiany podatku od towarów i usług VAT w trakcie trwania umowy strony dopuszczają możliwość zmiany ceny brutto o skutki tych zmian. </w:t>
      </w:r>
    </w:p>
    <w:p>
      <w:pPr>
        <w:pStyle w:val="Normal"/>
        <w:jc w:val="both"/>
        <w:rPr/>
      </w:pPr>
      <w:r>
        <w:rPr>
          <w:sz w:val="24"/>
        </w:rPr>
        <w:t>12. Wykonawca zobowiązuje się, że nie będzie cedował wierzytelności wynikających z niniejszej umowy na podmioty trze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wca stwierdza, że przed podpisaniem umowy zapoznał się z warunkami lokalizacyjno - terenowymi robót i uwzględnił je w formularzu cenow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Wszystkie materiały użyte przy realizacji przedmiotu umowy </w:t>
      </w:r>
      <w:r>
        <w:rPr>
          <w:bCs/>
          <w:color w:val="000000"/>
          <w:sz w:val="24"/>
          <w:szCs w:val="24"/>
        </w:rPr>
        <w:t>muszą posiadać aprobaty techniczne i certyfikaty udzielone przez instytuty posiadające właściwe akredytacje do ich wydawania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ykonawca udziela Zamawiającemu gwarancji na przedmiot umowy.</w:t>
      </w:r>
    </w:p>
    <w:p>
      <w:pPr>
        <w:pStyle w:val="Normal"/>
        <w:jc w:val="both"/>
        <w:rPr/>
      </w:pPr>
      <w:r>
        <w:rPr>
          <w:color w:val="000000"/>
          <w:sz w:val="24"/>
        </w:rPr>
        <w:t>2. Okres gwarancji dla poszczególnych robót utrzymaniowych (naprawczo –</w:t>
      </w:r>
      <w:r>
        <w:rPr>
          <w:sz w:val="24"/>
        </w:rPr>
        <w:t xml:space="preserve"> konserwacyjnych), technologiczno - konstrukcyjnych wynosi 365 dni licząc od daty ich odbioru końc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przypadku wystąpienia wad w okresie gwarancji, terminy usuwania wad przez Wykonawcę dla poszczególnych robót nie mogą być dłuższe niż 7 dni od daty powiadomienia Wykonawcy o zaistniałych wada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Wykonawca oświadcza, że zawarł umówy ubezpieczeniowe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 xml:space="preserve">1) od odpowiedzialności cywilnej za szkody i następstwa nieszczęśliwych wypadków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szystkich osób uprawnionych do przebywania na placach budów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2) od kradzieży materiałów, znajdujących się na placu budowy, od ognia, powodzi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i innych zdarzeń losowych w odniesieniu do robót, obiektów, materiałów i sprzętu,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związanych z przeprowadzeniem robót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3) od zniszczenia własności prywatnej, spowodowanej działaniem lub niedopatrzeniem 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Polisy oraz dokumenty potwierdzajace ich opłacenie stanowią integralną część niniejszej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Ustala się zabezpieczenie należytego wykonania umowy w wysokości 2 % ceny całkowitej podanej w ofercie Wykonawcy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 się wnoszenie zabezpieczenia do ustalonej wysokości w jednym lub kilku formach określonych w art. 148 ust. 1 ustawy - Prawo zamówień  publicznych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należytego wykonania umowy zostało wniesione przed podpisaniem umowy w formie ……………………………………………………………….......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Zabezpieczenie należytego wykonania umowy wynosi </w:t>
      </w:r>
      <w:r>
        <w:rPr>
          <w:b/>
          <w:color w:val="000000"/>
          <w:sz w:val="24"/>
          <w:szCs w:val="24"/>
        </w:rPr>
        <w:t xml:space="preserve">............. zł. </w:t>
      </w:r>
      <w:r>
        <w:rPr>
          <w:i/>
          <w:color w:val="000000"/>
          <w:sz w:val="24"/>
          <w:szCs w:val="24"/>
        </w:rPr>
        <w:t>(słownie: ................ złotych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ęść zabezpieczenia gwarantująca zgodne z umową wykonanie robót (70% całości zabezpieczenia) stanowiąca kwotę  </w:t>
      </w:r>
      <w:r>
        <w:rPr>
          <w:b/>
          <w:color w:val="000000"/>
          <w:sz w:val="24"/>
          <w:szCs w:val="24"/>
        </w:rPr>
        <w:t>................ zł.</w:t>
      </w:r>
      <w:r>
        <w:rPr>
          <w:color w:val="000000"/>
          <w:sz w:val="24"/>
          <w:szCs w:val="24"/>
        </w:rPr>
        <w:t xml:space="preserve">   zostanie zwolniona w ciągu  30 dni od wykonania całego zamówienia i uznaniu go przez Zamawiającego za należycie   wykonan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Wysokość kwoty służąca do zabezpieczenia roszczeń wynikających z rękojmi za wady wynosi 30% kwoty zabezpieczenia należytego wykonania umowy, tj. </w:t>
      </w:r>
      <w:r>
        <w:rPr>
          <w:b/>
          <w:color w:val="000000"/>
          <w:sz w:val="24"/>
          <w:szCs w:val="24"/>
        </w:rPr>
        <w:t xml:space="preserve">.................... zł.             </w:t>
      </w:r>
      <w:r>
        <w:rPr>
          <w:color w:val="000000"/>
          <w:sz w:val="24"/>
          <w:szCs w:val="24"/>
        </w:rPr>
        <w:t>i zostanie zwolniona nie później niż w 15 dniu po upływie okresu rękojmi za wady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rot zabezpieczenia należytego wykonania umowy w pieniądzu i należnego oprocentowania  nastąpi w kwotach i terminach określonych w ust. 5 i ust. 6, po odliczeniu kosztów związanych z prowadzeniem rachunku bankowego oraz prowizji bankowej za przelew pieniędzy na rachunek Wykonawcy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 się możliwość zamiany formy zabezpieczenia należytego wykonania Umowy na inny rodzaj określony w ustawie - Prawo zamówień publiczn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y ustalają odpowiedzialność w formie kar umownych z następujących tytułów i w podanych wysokościach:</w:t>
      </w:r>
    </w:p>
    <w:p>
      <w:pPr>
        <w:pStyle w:val="Normal"/>
        <w:rPr/>
      </w:pPr>
      <w:r>
        <w:rPr>
          <w:sz w:val="24"/>
        </w:rPr>
        <w:t>1. Zamawiający może naliczyć Wykonawcy kary umowne:</w:t>
      </w:r>
    </w:p>
    <w:p>
      <w:pPr>
        <w:pStyle w:val="Normal"/>
        <w:ind w:left="284" w:hanging="284"/>
        <w:rPr/>
      </w:pPr>
      <w:r>
        <w:rPr>
          <w:sz w:val="24"/>
        </w:rPr>
        <w:tab/>
        <w:t>a) za przekroczenie terminów, o których mowa w § 4 ust. 7 i 8 z winy Wykonawcy, kara w wysokości 50% wartości netto wykonanych robót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b) za spowodowanie przerwy w realizacji robót bez zgody Zamawiajacego (dłuższej niż 3 dni) lub nie rozpoczęcie robót z przyczyn zależnych od Wykonawcy,  kara w wysokości 5%  wynagrodzenia umownego netto za określony w protokole typowania robót  przedmiot  odbioru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c) za odstąpienie od umowy z przyczyn zależnych od Wykonawcy kara w kwocie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0.000,00 zł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d) za brak uzgodnienia każdego przerwania robót utrzymaniowych (poz. III/12 b formularza cenowego), kara w wysokości 10 % kwoty rozliczanego wynagrodzenia netto. </w:t>
      </w:r>
    </w:p>
    <w:p>
      <w:pPr>
        <w:pStyle w:val="Normal"/>
        <w:ind w:left="284" w:hanging="284"/>
        <w:rPr/>
      </w:pPr>
      <w:r>
        <w:rPr>
          <w:sz w:val="24"/>
        </w:rPr>
        <w:t>2. Wykonawca może naliczyć Zamawiającemu kary umowne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) za każdy dzień opóźnienia w dokonaniu odbioru robót remontowych, kara w wysokości 1 % wynagrodzenia umownego netto za wykonany przedmiot odbioru,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b) za odstąpienie od umowy z przyczyn zależnych od Zamawiającego oprócz przyczyn wymienionych w § 14 pkt 1, </w:t>
      </w:r>
      <w:r>
        <w:rPr>
          <w:color w:val="000000"/>
          <w:sz w:val="24"/>
          <w:szCs w:val="24"/>
        </w:rPr>
        <w:t>kara w kwocie 10.000,00 zł.</w:t>
      </w:r>
    </w:p>
    <w:p>
      <w:pPr>
        <w:pStyle w:val="Normal"/>
        <w:jc w:val="both"/>
        <w:rPr/>
      </w:pPr>
      <w:r>
        <w:rPr>
          <w:sz w:val="24"/>
        </w:rPr>
        <w:t>3. W przypadku powstania szkody w majątku Zamawiającego lub osób trzecich, Wykonawca poniesie z tego tytułu pełną odpowiedzialność.</w:t>
      </w:r>
    </w:p>
    <w:p>
      <w:pPr>
        <w:pStyle w:val="Normal"/>
        <w:jc w:val="both"/>
        <w:rPr/>
      </w:pPr>
      <w:r>
        <w:rPr>
          <w:sz w:val="24"/>
        </w:rPr>
        <w:t>4. Niezależnie od kar umownych strony mogą dochodzić odszkodowania uzupełniającego na zasadach ogólnych w przypadku, gdy szkoda przekracza wysokość kar umo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5. </w:t>
      </w:r>
      <w:r>
        <w:rPr>
          <w:sz w:val="24"/>
          <w:szCs w:val="24"/>
        </w:rPr>
        <w:t>Zamawiającemu przysługuje prawo potrącenia kar umownych z bieżącego wynagrodzeni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§ 14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amawiającemu przysługuje prawo do odstąpienia od umowy w razie zaistnienia istotnej zmiany okoliczności powodującej, że wykonanie umowy nie leży w 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2. W przypadku określonym w ust. 1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3. Umowa może zostać rozwiązana w każdym czasie za zgodą obu stro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4. W przypadku rażącego naruszenia przez Wykonawcę postanowień umowy, umowa  może być rozwiązana ze skutkiem natychmiastowym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godnie z art. 144 ustawy Prawo zamówień publicznych, Zamawiający dopuszcza zmiany 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. terminu reaz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3. osób wymienionych w ofercie Wykonawcy pod warunkiem wyrażenia zgody przez Zamawiającego, oraz że osoby te będą spełniały warunki opisane w SIWZ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4.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5.  innych – mogących mieć wpływ na niezakończenie przedmiotu umowy z przyczyn niezależnych od stro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ykonawcy spoczywa obowiązek udowodnienia, że istnieją przesłanki określone w ust. 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Wszelkie zmiany i uzupełnienia umowy wymagają akceptacji obu stron i formy pisemnego aneksu, pod rygorem nieważności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Spory wynikłe na tle realizacji niniejszej umowy rozstrzygane będą przez właściwy dla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siedziby Zamawiającego Sąd Gospodarczy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/>
      </w:pPr>
      <w:r>
        <w:rPr>
          <w:sz w:val="24"/>
          <w:szCs w:val="24"/>
        </w:rPr>
        <w:t>- załącznik nr 2 – formularz cen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łącznik nr 3 -  wykaz stawek i narzutó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4 -  specyfikacja istotnych warunków zamówi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5 – polisy ubezpieczniowe wraz z dokumentami potwierdzającymi ich opłac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rPr/>
      </w:pPr>
      <w:r>
        <w:rPr>
          <w:sz w:val="24"/>
        </w:rPr>
        <w:t>Umowa została sporządzona w trzech jednobrzmiących egzemplarzach, z czego dwa egzemplarze otrzymuje Zamawiający, a jeden Wykona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ZAMAWIAJĄCY</w:t>
      </w:r>
      <w:r>
        <w:rPr>
          <w:b/>
          <w:sz w:val="24"/>
          <w:szCs w:val="24"/>
        </w:rPr>
        <w:t xml:space="preserve"> </w:t>
        <w:tab/>
        <w:tab/>
        <w:tab/>
        <w:tab/>
        <w:tab/>
      </w:r>
      <w:r>
        <w:rPr>
          <w:b/>
          <w:i/>
          <w:sz w:val="24"/>
          <w:szCs w:val="24"/>
        </w:rPr>
        <w:t>WYKONAWCA</w:t>
      </w:r>
      <w:r>
        <w:rPr>
          <w:b/>
          <w:sz w:val="24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644" w:right="1275" w:gutter="0" w:header="720" w:top="993" w:footer="72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84" w:hanging="284"/>
      <w:textAlignment w:val="auto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lang w:val="zxx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35:00Z</dcterms:created>
  <dc:creator/>
  <dc:description/>
  <cp:keywords/>
  <dc:language>en-US</dc:language>
  <cp:lastModifiedBy>ZDiK</cp:lastModifiedBy>
  <cp:lastPrinted>2011-05-25T15:09:00Z</cp:lastPrinted>
  <dcterms:modified xsi:type="dcterms:W3CDTF">2011-06-07T10:32:00Z</dcterms:modified>
  <cp:revision>36</cp:revision>
  <dc:subject/>
  <dc:title>umowa</dc:title>
</cp:coreProperties>
</file>